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400685" cy="548640"/>
            <wp:effectExtent l="0" t="0" r="0" b="0"/>
            <wp:wrapNone/>
            <wp:docPr id="1" name="Герб Укр(ч-б)-ОКК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Укр(ч-б)-ОККК" descr=""/>
                    <pic:cNvPicPr>
                      <a:picLocks noChangeAspect="1" noChangeArrowheads="1"/>
                    </pic:cNvPicPr>
                  </pic:nvPicPr>
                  <pic:blipFill>
                    <a:blip r:embed="rId2"/>
                    <a:srcRect l="-42" t="-30" r="-42" b="-30"/>
                    <a:stretch>
                      <a:fillRect/>
                    </a:stretch>
                  </pic:blipFill>
                  <pic:spPr bwMode="auto">
                    <a:xfrm>
                      <a:off x="0" y="0"/>
                      <a:ext cx="400685" cy="548640"/>
                    </a:xfrm>
                    <a:prstGeom prst="rect">
                      <a:avLst/>
                    </a:prstGeom>
                  </pic:spPr>
                </pic:pic>
              </a:graphicData>
            </a:graphic>
          </wp:anchor>
        </w:drawing>
      </w:r>
      <w:r>
        <w:rPr>
          <w:lang w:val="uk-UA"/>
        </w:rPr>
        <w:t xml:space="preserve"> </w:t>
      </w:r>
    </w:p>
    <w:p>
      <w:pPr>
        <w:pStyle w:val="Normal"/>
        <w:jc w:val="center"/>
        <w:rPr>
          <w:b/>
          <w:b/>
          <w:sz w:val="28"/>
          <w:szCs w:val="28"/>
          <w:lang w:val="uk-UA"/>
        </w:rPr>
      </w:pPr>
      <w:r>
        <w:rPr>
          <w:b/>
          <w:sz w:val="28"/>
          <w:szCs w:val="28"/>
          <w:lang w:val="uk-UA"/>
        </w:rPr>
        <w:t>ЗАРІЧАН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jc w:val="center"/>
        <w:rPr>
          <w:b/>
          <w:b/>
          <w:sz w:val="28"/>
          <w:szCs w:val="28"/>
          <w:u w:val="single"/>
          <w:lang w:val="uk-UA"/>
        </w:rPr>
      </w:pPr>
      <w:r>
        <w:rPr>
          <w:b/>
          <w:sz w:val="28"/>
          <w:szCs w:val="28"/>
          <w:u w:val="single"/>
          <w:lang w:val="uk-UA"/>
        </w:rPr>
        <w:t xml:space="preserve">                                 </w:t>
      </w:r>
      <w:r>
        <w:rPr>
          <w:b/>
          <w:sz w:val="28"/>
          <w:szCs w:val="28"/>
          <w:u w:val="single"/>
          <w:lang w:val="uk-UA"/>
        </w:rPr>
        <w:t>ШОСТОГО СКЛИКАННЯ_________________________</w:t>
      </w:r>
    </w:p>
    <w:p>
      <w:pPr>
        <w:pStyle w:val="Normal"/>
        <w:jc w:val="center"/>
        <w:rPr>
          <w:b/>
          <w:b/>
          <w:sz w:val="28"/>
          <w:szCs w:val="28"/>
          <w:u w:val="single"/>
          <w:lang w:val="uk-UA"/>
        </w:rPr>
      </w:pPr>
      <w:r>
        <w:rPr>
          <w:b/>
          <w:sz w:val="28"/>
          <w:szCs w:val="28"/>
          <w:u w:val="single"/>
          <w:lang w:val="uk-UA"/>
        </w:rPr>
      </w:r>
    </w:p>
    <w:p>
      <w:pPr>
        <w:pStyle w:val="Normal"/>
        <w:jc w:val="center"/>
        <w:rPr>
          <w:b/>
          <w:b/>
          <w:sz w:val="32"/>
          <w:szCs w:val="32"/>
          <w:lang w:val="uk-UA"/>
        </w:rPr>
      </w:pPr>
      <w:r>
        <w:rPr>
          <w:b/>
          <w:sz w:val="32"/>
          <w:szCs w:val="32"/>
          <w:lang w:val="uk-UA"/>
        </w:rPr>
        <w:t>Р І Ш Е Н Н Я</w:t>
      </w:r>
    </w:p>
    <w:p>
      <w:pPr>
        <w:pStyle w:val="Normal"/>
        <w:rPr>
          <w:b/>
          <w:b/>
          <w:sz w:val="32"/>
          <w:szCs w:val="32"/>
          <w:lang w:val="uk-UA"/>
        </w:rPr>
      </w:pPr>
      <w:r>
        <w:rPr>
          <w:b/>
          <w:sz w:val="32"/>
          <w:szCs w:val="32"/>
          <w:lang w:val="uk-UA"/>
        </w:rPr>
      </w:r>
    </w:p>
    <w:p>
      <w:pPr>
        <w:pStyle w:val="Normal"/>
        <w:rPr/>
      </w:pPr>
      <w:r>
        <w:rPr>
          <w:lang w:val="uk-UA"/>
        </w:rPr>
        <w:t xml:space="preserve"> </w:t>
      </w:r>
      <w:r>
        <w:rPr>
          <w:lang w:val="uk-UA"/>
        </w:rPr>
        <w:t>15 лютого 2013 року                                      с. Заріччя                                                         23/3</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t>Про  ставки єдиного податку</w:t>
      </w:r>
    </w:p>
    <w:p>
      <w:pPr>
        <w:pStyle w:val="Normal"/>
        <w:rPr>
          <w:b/>
          <w:b/>
          <w:lang w:val="uk-UA"/>
        </w:rPr>
      </w:pPr>
      <w:r>
        <w:rPr>
          <w:b/>
          <w:lang w:val="uk-UA"/>
        </w:rPr>
      </w:r>
    </w:p>
    <w:p>
      <w:pPr>
        <w:pStyle w:val="Normal"/>
        <w:rPr>
          <w:sz w:val="28"/>
          <w:szCs w:val="28"/>
          <w:lang w:val="uk-UA"/>
        </w:rPr>
      </w:pPr>
      <w:r>
        <w:rPr>
          <w:sz w:val="28"/>
          <w:szCs w:val="28"/>
          <w:lang w:val="uk-UA"/>
        </w:rPr>
        <w:t xml:space="preserve">   </w:t>
      </w:r>
      <w:r>
        <w:rPr>
          <w:sz w:val="28"/>
          <w:szCs w:val="28"/>
          <w:lang w:val="uk-UA"/>
        </w:rPr>
        <w:t>Відповідно  до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 4014-У1 від  04.11.2011 р, керуючись п.24 ч.1 ст.26 Закону України «Про місцеве самоврядування в Україні» сільська рада  в и р і ш и л а :</w:t>
      </w:r>
    </w:p>
    <w:p>
      <w:pPr>
        <w:pStyle w:val="Normal"/>
        <w:rPr>
          <w:sz w:val="28"/>
          <w:szCs w:val="28"/>
          <w:lang w:val="uk-UA"/>
        </w:rPr>
      </w:pPr>
      <w:r>
        <w:rPr>
          <w:sz w:val="28"/>
          <w:szCs w:val="28"/>
          <w:lang w:val="uk-UA"/>
        </w:rPr>
      </w:r>
    </w:p>
    <w:p>
      <w:pPr>
        <w:pStyle w:val="Normal"/>
        <w:numPr>
          <w:ilvl w:val="0"/>
          <w:numId w:val="5"/>
        </w:numPr>
        <w:jc w:val="both"/>
        <w:rPr>
          <w:sz w:val="28"/>
          <w:szCs w:val="28"/>
          <w:lang w:val="uk-UA"/>
        </w:rPr>
      </w:pPr>
      <w:r>
        <w:rPr>
          <w:sz w:val="28"/>
          <w:szCs w:val="28"/>
          <w:lang w:val="uk-UA"/>
        </w:rPr>
        <w:t xml:space="preserve"> </w:t>
      </w:r>
      <w:r>
        <w:rPr>
          <w:sz w:val="28"/>
          <w:szCs w:val="28"/>
          <w:lang w:val="uk-UA"/>
        </w:rPr>
        <w:t>Затвердити фіксовані ставки єдиного податку для фізичних осіб- підприємців, які здійснюють господарську діяльність відповідно до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 4014-У1 від 04.11.2011 р.  залежно від виду господарської діяльності з розрахунку на календарний місяць.</w:t>
      </w:r>
    </w:p>
    <w:p>
      <w:pPr>
        <w:pStyle w:val="Normal"/>
        <w:numPr>
          <w:ilvl w:val="1"/>
          <w:numId w:val="6"/>
        </w:numPr>
        <w:jc w:val="both"/>
        <w:rPr>
          <w:sz w:val="28"/>
          <w:szCs w:val="28"/>
          <w:lang w:val="uk-UA"/>
        </w:rPr>
      </w:pPr>
      <w:r>
        <w:rPr>
          <w:sz w:val="28"/>
          <w:szCs w:val="28"/>
          <w:lang w:val="uk-UA"/>
        </w:rPr>
        <w:t xml:space="preserve"> </w:t>
      </w:r>
      <w:r>
        <w:rPr>
          <w:sz w:val="28"/>
          <w:szCs w:val="28"/>
          <w:lang w:val="uk-UA"/>
        </w:rPr>
        <w:t>Фіксовані ставки  єдиного податку для фізичних осіб-підприємців 1-ї групи платників податку в % до розміру мінімальної заробітної плати станом на 1 січня календарного року на місяць відповідно до додатку № 1</w:t>
      </w:r>
    </w:p>
    <w:p>
      <w:pPr>
        <w:pStyle w:val="Normal"/>
        <w:numPr>
          <w:ilvl w:val="1"/>
          <w:numId w:val="4"/>
        </w:numPr>
        <w:jc w:val="both"/>
        <w:rPr>
          <w:sz w:val="28"/>
          <w:szCs w:val="28"/>
          <w:lang w:val="uk-UA"/>
        </w:rPr>
      </w:pPr>
      <w:r>
        <w:rPr>
          <w:sz w:val="28"/>
          <w:szCs w:val="28"/>
          <w:lang w:val="uk-UA"/>
        </w:rPr>
        <w:t xml:space="preserve"> </w:t>
      </w:r>
      <w:r>
        <w:rPr>
          <w:sz w:val="28"/>
          <w:szCs w:val="28"/>
          <w:lang w:val="uk-UA"/>
        </w:rPr>
        <w:t>Фіксовані ставки єдиного податку для фізичних осіб-підприємців 2-ї групи платників єдиного податку в % до розміру мінімальної заробітної плати станом на 1 січня календарного року на місяць відповідно до додатку 2</w:t>
      </w:r>
    </w:p>
    <w:p>
      <w:pPr>
        <w:pStyle w:val="Normal"/>
        <w:numPr>
          <w:ilvl w:val="0"/>
          <w:numId w:val="2"/>
        </w:numPr>
        <w:jc w:val="both"/>
        <w:rPr>
          <w:sz w:val="28"/>
          <w:szCs w:val="28"/>
          <w:lang w:val="uk-UA"/>
        </w:rPr>
      </w:pPr>
      <w:r>
        <w:rPr>
          <w:sz w:val="28"/>
          <w:szCs w:val="28"/>
          <w:lang w:val="uk-UA"/>
        </w:rPr>
        <w:t xml:space="preserve">Рішення набирає чинності з 01.01.2013 року відповідно до п.4 розділу 11 «Прикінцеві положення»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 4014-У1 від 04.11.2011 р. </w:t>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 та фінансів, соціально-економічного розвитку села, земельної реформи та охорони навколишнього середовища (Тельменко В.В.), об”єднану державну податкову інспекцію (Омеліна О.А.).</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Сільський голова                                                           І.Пальонка</w:t>
      </w:r>
    </w:p>
    <w:p>
      <w:pPr>
        <w:pStyle w:val="Normal"/>
        <w:ind w:left="360" w:hanging="0"/>
        <w:jc w:val="both"/>
        <w:rPr>
          <w:sz w:val="28"/>
          <w:szCs w:val="28"/>
          <w:lang w:val="uk-UA"/>
        </w:rPr>
      </w:pPr>
      <w:r>
        <w:rPr>
          <w:sz w:val="28"/>
          <w:szCs w:val="28"/>
          <w:lang w:val="uk-UA"/>
        </w:rPr>
        <w:t>Кисляк 91749</w:t>
      </w:r>
    </w:p>
    <w:p>
      <w:pPr>
        <w:pStyle w:val="Normal"/>
        <w:jc w:val="right"/>
        <w:rPr>
          <w:lang w:val="uk-UA"/>
        </w:rPr>
      </w:pPr>
      <w:r>
        <w:rPr>
          <w:lang w:val="uk-UA"/>
        </w:rPr>
        <w:t>Додаток 2</w:t>
      </w:r>
    </w:p>
    <w:p>
      <w:pPr>
        <w:pStyle w:val="Normal"/>
        <w:jc w:val="center"/>
        <w:rPr>
          <w:b/>
          <w:b/>
          <w:sz w:val="28"/>
          <w:szCs w:val="28"/>
          <w:lang w:val="uk-UA"/>
        </w:rPr>
      </w:pPr>
      <w:r>
        <w:rPr>
          <w:b/>
          <w:sz w:val="28"/>
          <w:szCs w:val="28"/>
          <w:lang w:val="uk-UA"/>
        </w:rPr>
        <w:t xml:space="preserve"> </w:t>
      </w:r>
      <w:r>
        <w:rPr>
          <w:b/>
          <w:sz w:val="28"/>
          <w:szCs w:val="28"/>
          <w:lang w:val="uk-UA"/>
        </w:rPr>
        <w:t>Фіксовані ставки єдиного податку для  суб»єктів малого підприємництва-фізичних осіб 11-ї групи платників єдиного податку до розміру мінімальної заробітної плати</w:t>
      </w:r>
    </w:p>
    <w:p>
      <w:pPr>
        <w:pStyle w:val="Normal"/>
        <w:jc w:val="center"/>
        <w:rPr>
          <w:b/>
          <w:b/>
          <w:sz w:val="28"/>
          <w:szCs w:val="28"/>
          <w:lang w:val="uk-UA"/>
        </w:rPr>
      </w:pPr>
      <w:r>
        <w:rPr>
          <w:b/>
          <w:sz w:val="28"/>
          <w:szCs w:val="28"/>
          <w:lang w:val="uk-UA"/>
        </w:rPr>
      </w:r>
    </w:p>
    <w:tbl>
      <w:tblPr>
        <w:tblW w:w="10980" w:type="dxa"/>
        <w:jc w:val="left"/>
        <w:tblInd w:w="-1265" w:type="dxa"/>
        <w:tblLayout w:type="fixed"/>
        <w:tblCellMar>
          <w:top w:w="0" w:type="dxa"/>
          <w:left w:w="108" w:type="dxa"/>
          <w:bottom w:w="0" w:type="dxa"/>
          <w:right w:w="108" w:type="dxa"/>
        </w:tblCellMar>
      </w:tblPr>
      <w:tblGrid>
        <w:gridCol w:w="828"/>
        <w:gridCol w:w="1260"/>
        <w:gridCol w:w="7632"/>
        <w:gridCol w:w="1260"/>
      </w:tblGrid>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д виду економічної діяльності ДК 009-2010</w:t>
            </w:r>
          </w:p>
        </w:tc>
        <w:tc>
          <w:tcPr>
            <w:tcW w:w="76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Назва виду діяльності</w:t>
            </w:r>
          </w:p>
        </w:tc>
        <w:tc>
          <w:tcPr>
            <w:tcW w:w="1260" w:type="dxa"/>
            <w:tcBorders/>
            <w:tcMar>
              <w:left w:w="0" w:type="dxa"/>
              <w:right w:w="0" w:type="dxa"/>
            </w:tcMar>
          </w:tcPr>
          <w:p>
            <w:pPr>
              <w:pStyle w:val="Normal"/>
              <w:snapToGrid w:val="false"/>
              <w:rPr>
                <w:sz w:val="20"/>
                <w:szCs w:val="20"/>
                <w:lang w:val="uk-UA"/>
              </w:rPr>
            </w:pPr>
            <w:r>
              <w:rPr>
                <w:sz w:val="20"/>
                <w:szCs w:val="20"/>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тавка єдиного податк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Сільське господарство, лісове господарство та рибне 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Сільське 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1.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ирощування зернових і насіння олійних культур (крім рису, бобових куль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щування овочів та баштанних культур, коренеплодів та бульбопло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46</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едення сви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4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едення інших твар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Лісове 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4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допоміжних послуг у лісовому господарств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ибне 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сноводне риба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Переробна промислов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робництво харчових проду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м»яса та м»ясних проду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роблення та консервування риби, ракоподібних і молюс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роблення та консервування фруктів та овоч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олії та тваринних  жи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молочних проду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робництво продуктів борошномельно-круп»яної промислов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крохмалів та крохмальних проду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хліба, хлібобулочних і борошня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інших харчових проду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готових кормів для твар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робництво напо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7</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безалкогольних напоїв: виробництво мінеральних вод та інших вод розлитих у пляш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броблення деревини та виготовлення виробів з деревини та корка, крім меблів: виготовлення виробів із соломи та рослинних матеріалів для плет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ісопильне та стругальне виробниц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виробів з деревини, корка, соломки та рослинних матеріалів для  плет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інших  дерев»яних будівельних конструкцій і столяр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дерев”яної т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робництво паперу та паперов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інших  виробів з паперу та карт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робництво іншої неметалевої мінеральної продук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цегли, черепиці та інших виробів із випаленої гл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виробів з бетону для будів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виробів з гіпс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інших виробів з бетону, гіпсу та цеме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ання, оброблення та оздоблення декоративного та будівельного камен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робництво готових металевих виробі крім машин та устат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будівельних металевих конструкцій і частин конструк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вання, пресування, штампування, профілювання, порошкова металур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9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інших готових металевих виробів, н.в.і.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робництво меб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lang w:val="uk-UA"/>
              </w:rPr>
              <w:t>Виробництво меблів для офісів і підприємств торгів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0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кухонних меб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інших меб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Виробництво іншої продук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ювелір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Ремонт і монтаж машин і устат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і технічне обслуговування готових металев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і технічне обслуговування машин і устаткування промислового призна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тановлення та монтаж машин і устат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одопостачання,каналізація, поводження з відхо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ирання безпечних відхо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діяльність щодо поводження з відхо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Будівни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будівництва будів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житлових і нежитлових будів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удівництво спо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доріг і автост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9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інших споруд  н.в.і.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еціалізовані будівельні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2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монтажні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2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таж водопровідних мереж, системи опалення та кондиціо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будівельно-монтажні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3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тановлення столяр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3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окриття підлоги і облицювання сті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3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ярні роботи та ск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3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роботи із завершення будів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9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спеціалізовані будівельні роботи , н.в.і.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това та роздрібна торгівля: Ремонт автотранспортних засобів і мотоцик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5</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монт автотранспортних засобів і мотоцик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е обслуговування та ремонт автотранспортних зас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5.3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 деталями та приладдям для автотранспортних зас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4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івля деталями та приладами до них, технічне обслуговування та ремонт мотоцик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lang w:val="uk-UA"/>
              </w:rPr>
              <w:t>Оптова торгівля і посередни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посередництва у торгівлі текстильною сировиною та напівфабрика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13-46.1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посередників у торгів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2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 зерном, насінням і кормами для твар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2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 квітами та росли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2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 живими твари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6.2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 шкірсировин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 фруктами і овоч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 м’ясом та м’ясними проду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 молочними продуктами, яйцями, харчовими олі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8</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 іншими продуктами харч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4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 товарами господарського призна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5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 інформаційним і комунікаційним устат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9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пеціалізована оптова торгів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рібна торгівля в не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в неспеціалізованих магазинах  з переважно продуктами харчування, напоями та тютюновими вироб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1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ди роздрібної торгівлі в не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рібна торгівля продуктами харчування та напоями в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2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фруктами та овочами в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2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м”ясом та м”сними продуктами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2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рибою, ракоподібними та молюсками в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2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хлібобулочними  виробами, борошняними та цукровими кондитерськими виробами в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іншими продуктами харчування в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4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інформаційним і телекомунікаційним  устаткуванням у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5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текстильними товарами в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5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залізними виробами, будівельними матеріалами та санітарно-технічними виробами в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5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килимами, килимовими виробами, покриттям для стін і підлоги в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5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побутовими та електротоварами в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5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меблями, освітлювальним приладдям та іншими товарами для дому в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6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газетами та канцелярськими товарами в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78</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іншими  невживаними товарами у спеціалізованих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81, 47.82, 47.8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з лотків і на рин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9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івля, що здійснюється фірмами поштового замовлення або через мережу Інтер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9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ди роздрібної торгівлі поза магази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Транспорт, складське господарство, поштова та кур»єрська діяль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9</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емний і трубопровідний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3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сажирський наземний транспорт міського та приміського сполу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3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такс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3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й пасажирський наземний транспорт, н.в.і.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антажний автомобільний транспорт, надання послуг перевезення реч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4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нтажний автомобільний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4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перевезення речей (перїзд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кладське господарство та допоміжна діяльність у галузі 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ське 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2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не оброблення вантаж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5</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имчасове розміщування й організація харч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готелів і подібних засобів тимчасового розміщ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9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інших засобів тимчасового  розміщ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6</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ть із забезпечення стравами та напо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ресторанів, надання послуг мобільного харч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2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остачання готових страв до поді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тачання інших  готових стра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3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напо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Інформація та телекомунік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робництво кіно-та відеофільмів, телевізійних програ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1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онстрація кінофільм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ть у сфері радіомовлення та телевізійного мов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радіомов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телевізійного мов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мп»ютерне програмування, консультування та пов»язана з ними діяль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0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ютерне програм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0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діяльність у сфері інформаційних технологій комп»ютерної систе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Надання інформацій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9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інших інформацій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6</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Фінансова та страхова діяль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допоміжна діяльність у сфері страхування та пенсійного забезпе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8</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ерації з нерухомим май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півля та продаж власного нерухомого ма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в оренду й експлуатацію власного чи орендованого нерухомого ма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3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ентства нерухом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Професійна, наукова та технічна діяль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ть у сферах права та бухгалтерського облі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іяльність у сфері прав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бухгалтерського обліку, аудиту, консультація з питань оподат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lang w:val="uk-UA"/>
              </w:rPr>
              <w:t>7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ть у сферах архітектури та інжинірингу, технічні випробування та дослі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іяльність у сфері архітектур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кламна діяльність і дослідження кон»юк тури рин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кон»юк тури ринку та виявлення громадської дум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а професійна, наукова та технічна діяль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зована діяльність із дизайн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фотограф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3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перекл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9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професійна, наукова та технічна діяльність, н.в.і.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теринарна діяль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Діяльність у сфері адміністративного та допоміжного обслугов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7</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енда, прокат і лізин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в оренду автомобілів і легкових зас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1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в оренду вантажних автомобі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2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кат товарів для спорту і відпочин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кат побутових виробів і предметів особистого вжи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3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в оренду інших машин, устаткування та това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4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зинг інтелектуальної власності та подібних продуктів, крім творів, захищених авторськими пра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ть охоронних служб та проведення розслід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приватних охоронних служ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системи безп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3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розслід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бслуговування будинків і територі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2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е прибирання будин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ди діяльності  із прибир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3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ландшафт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дміністративна та допоміжна офісна діяльність, інші допоміжні комерційні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82.99 </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інших допоміжних комерційних послуг, н.в.і.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5</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Осві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а осві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чаткова осві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3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середня осві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5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ди освіти, н.в.і.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Охорона здоров»я та надання соціаль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6</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хорона здоров»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лікарняних закла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2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медична пр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2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зована медична пр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2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матологічна пр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9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діяльність у сфері охорони здоров»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8</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соціальної допомоги без забезпечення прожи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1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соціальної допомоги без забезпечення прожи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Мистецтво, спорт, розваги та відпочи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ть у сфері творчості, мистецтва та розва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0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ункціонування бібліотек, архіві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ть у сфері спорту, організування відпочинку та розва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1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діяльність у сфері 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ування нічних відпочинку та розва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5</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монт комп»ерифе, побутових виробів і предметів особистого вжи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комп»ерифе і ериферійного устат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електронної апаратури побутового призначення для приймання, записування, відтворення звуку і зобра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обутових приладів, домашнього та садового облад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взуття та шкіря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меблів і домашнього начи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5</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годин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інших побутових виробів і предметів особистого вжи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6</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інших індивідуаль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ння та хімічне чищення текстильних і хутря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перукарями та салонами крас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поховань та надання суміж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із забезпечення фізичного комф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інших індивідуальних послуг, н.в.і.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bl>
    <w:p>
      <w:pPr>
        <w:pStyle w:val="Normal"/>
        <w:rPr>
          <w:lang w:val="uk-UA"/>
        </w:rPr>
      </w:pPr>
      <w:r>
        <w:rPr>
          <w:lang w:val="uk-UA"/>
        </w:rPr>
      </w:r>
    </w:p>
    <w:p>
      <w:pPr>
        <w:pStyle w:val="Normal"/>
        <w:numPr>
          <w:ilvl w:val="0"/>
          <w:numId w:val="3"/>
        </w:numPr>
        <w:jc w:val="both"/>
        <w:rPr>
          <w:sz w:val="28"/>
          <w:szCs w:val="28"/>
          <w:lang w:val="uk-UA"/>
        </w:rPr>
      </w:pPr>
      <w:r>
        <w:rPr>
          <w:sz w:val="28"/>
          <w:szCs w:val="28"/>
          <w:lang w:val="uk-UA"/>
        </w:rPr>
        <w:t>крім аудиту по 69.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ільської ради                                                          В.Кис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Додаток 1</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Фіксовані ставки єдиного податку для фізичних осіб- скуб»єктів  підприємницької діяльності для 1-ї групи платників єдиного податку у%  до розміру мінімальної заробітної плати станом на 1 січня календарного року</w:t>
      </w:r>
    </w:p>
    <w:p>
      <w:pPr>
        <w:pStyle w:val="Normal"/>
        <w:jc w:val="center"/>
        <w:rPr>
          <w:b/>
          <w:b/>
          <w:sz w:val="28"/>
          <w:szCs w:val="28"/>
          <w:lang w:val="uk-UA"/>
        </w:rPr>
      </w:pPr>
      <w:r>
        <w:rPr>
          <w:b/>
          <w:sz w:val="28"/>
          <w:szCs w:val="28"/>
          <w:lang w:val="uk-UA"/>
        </w:rPr>
      </w:r>
    </w:p>
    <w:tbl>
      <w:tblPr>
        <w:tblW w:w="10620" w:type="dxa"/>
        <w:jc w:val="left"/>
        <w:tblInd w:w="-905" w:type="dxa"/>
        <w:tblLayout w:type="fixed"/>
        <w:tblCellMar>
          <w:top w:w="0" w:type="dxa"/>
          <w:left w:w="108" w:type="dxa"/>
          <w:bottom w:w="0" w:type="dxa"/>
          <w:right w:w="108" w:type="dxa"/>
        </w:tblCellMar>
      </w:tblPr>
      <w:tblGrid>
        <w:gridCol w:w="468"/>
        <w:gridCol w:w="1260"/>
        <w:gridCol w:w="7632"/>
        <w:gridCol w:w="1260"/>
      </w:tblGrid>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д за класифікацією  видів економічної діяльності ( ДК 009-2010)</w:t>
            </w:r>
          </w:p>
        </w:tc>
        <w:tc>
          <w:tcPr>
            <w:tcW w:w="7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виду діяльності</w:t>
            </w:r>
          </w:p>
        </w:tc>
        <w:tc>
          <w:tcPr>
            <w:tcW w:w="1260" w:type="dxa"/>
            <w:tcBorders/>
            <w:tcMar>
              <w:left w:w="0" w:type="dxa"/>
              <w:right w:w="0" w:type="dxa"/>
            </w:tcMar>
          </w:tcPr>
          <w:p>
            <w:pPr>
              <w:pStyle w:val="Normal"/>
              <w:snapToGrid w:val="false"/>
              <w:rPr>
                <w:sz w:val="20"/>
                <w:szCs w:val="20"/>
                <w:lang w:val="uk-UA"/>
              </w:rPr>
            </w:pPr>
            <w:r>
              <w:rPr>
                <w:sz w:val="20"/>
                <w:szCs w:val="20"/>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тавка єдиного податку,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Роздрібна торгівля з лотків і на рин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8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з лотків і на ринках харчовими продуктами та напо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8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з лотків і на ринках одягом і взут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8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з лотків і на ринках текстильними вироб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8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з лотків і на ринках книгами, іграми та іграш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8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 з лотків і на ринках іншими това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робництво та надання побутов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1- 01.13; 01.41-01.47, 01.49, 01.50; 01.61; 02.10-02.4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ов»язані із сільським та лісовим господар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доблення текстиль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готових текстильних виробів, крім одя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килимів і килимов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одягу зі шкір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робочого одя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іншого верхнього одя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спіднього одя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іншого одягу й аксесуа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виробів з ху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іншого трикотажного та в»язаного одя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блення шкур і оздоблення шкіри, вичинка та фарбування ху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дорожніх виробів, сумок, лимарно-сідельних виробів зі шкіри та інших матері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взу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виробів з деревини, корка, соломки, та рослинних матеріалів для плет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9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інших готових металевих виробів, н.в.і.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1, 31.02, 31.0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меб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ювелірних і подіб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20, 45.4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е обслуговування та ремонт автотранспортних засобів, мотоциклів, моторолерів і мопе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2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фотограф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кат побутових виробів і предметів особистого вжи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із прибир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1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комп»ятерів, побутових виробів і предметів особистого вжи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електронної апаратури побутового призначення для приймання, записування, відтворення звуку й зобра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обутових приладів, домашнього та садового облад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взуття та шкіря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меблів і домашнього начи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5</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ювелір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95.25 </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годин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інших побутових виробів і предметів особистого вжи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з ремонту велосипе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з технічного обслуговування і ремонту музичних інструме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2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з ремонту одягу та побутових текстиль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ння та хімічне чищення текстильних і хутряних вир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перукарнями та салонами крас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ування поховань і надання суміж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9</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інших індивідуальних послуг, н.в.і.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0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домашньої при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ільської ради                                                В.Кисл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5"/>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2z0">
    <w:name w:val="WW8Num2z0"/>
    <w:qFormat/>
    <w:rPr>
      <w:rFonts w:ascii="Symbol" w:hAnsi="Symbol"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58:00Z</dcterms:created>
  <dc:creator>User</dc:creator>
  <dc:description/>
  <cp:keywords/>
  <dc:language>en-US</dc:language>
  <cp:lastModifiedBy>Ekonomika</cp:lastModifiedBy>
  <dcterms:modified xsi:type="dcterms:W3CDTF">2013-06-11T12:58:00Z</dcterms:modified>
  <cp:revision>2</cp:revision>
  <dc:subject/>
  <dc:title> </dc:title>
</cp:coreProperties>
</file>